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47047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0920974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